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 ноября  2014 г.                                                                                    №33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изменений в Правила землепользования и застройки части территории    муниципального     образования   Большеижорское городское  поселение муниципального образования Ломоносовский муниципальный  район Ленинградской обла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Ф, Уставом муниципального образования Большеижорское городское поселение и  учитывая результаты проведенных публичных слушаний от 12.11.2014 года по проекту изменений в Правила землепользования и застройки части территории  муниципального образования Большеижорское городское поселение муниципального образования Ломоносовский муниципальный  район Ленинградской области, Совет депутатов  муниципального образования Большеижорское городское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 Правила землепользования и застройки части территории  муниципального образования Большеижорское городское поселение муниципального образования Ломоносовский муниципальный  район Ленинградской обла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карты градостроительного зонирования части муниципального образования Большеижорское городское поселение муниципального образования Ломоносовский муниципальный  район Ленинградской обла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официального опубликования (обнародования)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eastAsia="MS Mincho;ＭＳ 明朝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4:00Z</dcterms:created>
  <dc:creator>User</dc:creator>
  <dc:description/>
  <cp:keywords/>
  <dc:language>en-US</dc:language>
  <cp:lastModifiedBy>Глава</cp:lastModifiedBy>
  <cp:lastPrinted>2013-11-05T12:11:00Z</cp:lastPrinted>
  <dcterms:modified xsi:type="dcterms:W3CDTF">2014-11-20T06:42:00Z</dcterms:modified>
  <cp:revision>9</cp:revision>
  <dc:subject/>
  <dc:title>СОВЕТ ДЕПУТАТОВ</dc:title>
</cp:coreProperties>
</file>